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/>
      </w:pPr>
      <w:r>
        <w:rPr>
          <w:sz w:val="28"/>
          <w:szCs w:val="28"/>
        </w:rPr>
        <w:t>от 11.11.2019 № 961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9"/>
          <w:tab w:val="center" w:pos="9656" w:leader="none"/>
          <w:tab w:val="left" w:pos="11239" w:leader="none"/>
        </w:tabs>
        <w:suppressAutoHyphens w:val="true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Ейского района</w:t>
        <w:tab/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января 2015 года № 5</w:t>
      </w:r>
    </w:p>
    <w:p>
      <w:pPr>
        <w:pStyle w:val="Normal"/>
        <w:widowControl w:val="false"/>
        <w:suppressAutoHyphens w:val="tru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uppressAutoHyphens w:val="true"/>
        <w:ind w:left="10065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/>
      </w:pPr>
      <w:r>
        <w:rPr>
          <w:sz w:val="28"/>
          <w:szCs w:val="28"/>
        </w:rPr>
        <w:t>от 11.11.2019 № 961)</w:t>
      </w:r>
    </w:p>
    <w:p>
      <w:pPr>
        <w:pStyle w:val="Normal"/>
        <w:suppressAutoHyphens w:val="true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70" w:leader="none"/>
        </w:tabs>
        <w:suppressAutoHyphens w:val="true"/>
        <w:ind w:left="1006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 программы  Ейского городского поселения Ейского района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.</w:t>
            </w:r>
          </w:p>
        </w:tc>
      </w:tr>
      <w:tr>
        <w:trPr>
          <w:trHeight w:val="19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илищно-коммунального хозяйства администрации Ейского городского поселения Ейского района, Муниципальное казенное учреждение «Центр городского хозяйства», Администрация Ейского городского поселения Ейского района, </w:t>
            </w:r>
            <w:r>
              <w:rPr>
                <w:color w:val="000000"/>
                <w:sz w:val="28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>
          <w:trHeight w:val="2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безопасных и благоприятных условий проживания граждан Ейского городского поселения Ейского района, комплексное восстановление эксплуатационны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 многоквартирных дом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жилищного фонда, формирование эффективных механизмов управления жилищным фондо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 xml:space="preserve">обеспечение бесперебойного и </w:t>
            </w:r>
            <w:r>
              <w:rPr>
                <w:sz w:val="28"/>
                <w:szCs w:val="28"/>
              </w:rPr>
              <w:t>качественного водоснабжения и водоотведения потребителей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>
                <w:sz w:val="28"/>
                <w:szCs w:val="28"/>
              </w:rPr>
              <w:t xml:space="preserve">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анитарного и экологического состояния города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мест массового пребывания населения, обеспечение оформления площадей, парков, скверов и улиц города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услуг электроснабжения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нструкция и модернизация электрических сетей – замена устаревшего оборудования на новое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функций органов местного самоуправления;</w:t>
            </w:r>
          </w:p>
          <w:p>
            <w:pPr>
              <w:pStyle w:val="Normal"/>
              <w:suppressAutoHyphens w:val="true"/>
              <w:ind w:right="-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итуальных услуг на территор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ещение убытков собственникам в связи с прекращением прав собственности на недвижимое имущество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ведение состояния многоквартирных домов и их придомовых территорий в Ейском городском поселении Ейского района, в соответствие с действующими требованиями нормативно-технических докумен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и увеличение сроков эксплуатации  жилищного фонда в Ейском 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</w:rPr>
              <w:t xml:space="preserve"> проведение ремонтных работ сетей водоснабжения и водоотведения, ремонт и приобретение оборудования, используемого на сет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снижение издержек системы теплоснабжения, повышение надежности и качества теплоснабж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обстановки и оздоровление окружающей сре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оздание благоприятной для проживания и хозяйствования </w:t>
            </w:r>
            <w:r>
              <w:rPr>
                <w:sz w:val="28"/>
                <w:szCs w:val="28"/>
              </w:rPr>
              <w:t>среды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для благоустройства мест массового пребывания населения, обеспечение оформления площадей, парков, скверов и улиц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зеленых насаждений, обеспечение разнообразия оформления площадей, парков, скверов, бульваров и улиц, уход и содержание зеленых насаждений, уход за цветниками из многолетников и однолетников, учет, оценка состояния зеленых насаждений на территории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содержания мест погреб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организации ритуальных услуг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 по содержанию и техническому обслуживанию уличного освещения поселков, города Ейска и отдельных улиц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выплат персоналу в целях обеспечения выполнения функций государственными (муниципальными) органами, казенными учреждениями, а так же закупка товаров, работ и услуг для государственных (муниципальных) нужд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ещение убытков собственникам в связи с прекращением прав собственности на недвижимое имущество.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 показателей 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ремонта муниципального жилищного фон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фонда капитального ремонта общего имущества многоквартирных домов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ВНС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ремонт сетей водоснабжения и водоотведения города Ейск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уско-наладочные работы узла учета расхода газа по объекту «Котельная в </w:t>
              <w:br/>
              <w:t>п. Краснофлотский в г. Ейске»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ичное освещение города и поселков, техническое обслуживание сетей уличного освещения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нтаж уличного освещения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площади Революции с установкой мемориальных плит в г. Ейске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ливневой канализации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нитарное содержание и уборка городских территорий, выполнение работ по очистке кромки проезжей части, ликвидация стихийных свалок, откачка ливневых 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борка детских площадок, парков, скверов, территории пляжа, лимана и отдельных территорий в г.Ейске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питальный ремонт ливневой канализации по ул. К.Маркса в г. Ейске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чистка ливневых канав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малых архитектурных форм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зеленых насаждений (валка и обрезка деревьев, высадка цветов, деревьев и кустарников, покос травы)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итуальных услуг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бот по санитарной уборке кладбищ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мещение убытков собственникам, подлежавших возмещению в связи с прекращением прав собственности на недвижимое имущество.</w:t>
            </w:r>
          </w:p>
        </w:tc>
      </w:tr>
      <w:tr>
        <w:trPr>
          <w:trHeight w:val="5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и муниципальной 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1 годы</w:t>
            </w:r>
          </w:p>
        </w:tc>
      </w:tr>
      <w:tr>
        <w:trPr>
          <w:trHeight w:val="2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 муниципальной 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447 778,0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19 год – 159 797,2 тыс. рублей;</w:t>
            </w:r>
          </w:p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</w:tc>
      </w:tr>
    </w:tbl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Cs/>
          <w:sz w:val="28"/>
          <w:szCs w:val="28"/>
        </w:rPr>
        <w:t>Характеристика текущего состояния и основные проблемы в соответствующей сфере реализации муниципальной программы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Капитальный ремонт муниципального жилого фонда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Жилищная проблема в Ейском городском поселении Ейского района является одной из наиболее острых социальных проблем. В поселении растет доля многоквартирных жилых домов, требующих капитального ремонта. </w:t>
        <w:br/>
        <w:t xml:space="preserve">С каждым годом нарастает физический и моральный износ жилых домов, снижается устойчивость </w:t>
        <w:br/>
        <w:t xml:space="preserve">функционирования инженерных систем, нарушается безопасность нормальной эксплуатации жилищного фонда. Это сопряжено с риском возникновения чрезвычайных ситуаций, ухудшает внешний облик и благоустройство поселения, </w:t>
        <w:br/>
        <w:t>сдерживает развитие инженерной и социальной инфраструктур, снижает инвестиционную привлекательность. 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благоприятной для проживания и </w:t>
      </w:r>
      <w:r>
        <w:rPr>
          <w:sz w:val="28"/>
          <w:szCs w:val="28"/>
        </w:rPr>
        <w:t>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Формирование фонда капитального ремонта общего имущества многоквартирных домов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изменениями, внесенными в Жилищный кодекс Российской Федерации Федеральным законом от 25 декабря 2012 года № 271-ФЗ, с целью создания правовых, финансовых механизмов региональной системы капитального ремонта общего имущества в многоквартирных домах принят Закон Краснодарского края от 1 июля </w:t>
        <w:br/>
        <w:t xml:space="preserve">2013  года   №  2735-КЗ  «Об  организации  проведения  капитального   ремонта   общего  имущества  собственников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мещений   в   многоквартирных   домах,  расположенных   на   территории   Краснодарского  края»   (далее – Закон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раснодарского  края   № 2735-КЗ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качестве  гарантированного источника  финансирования  своевременного проведения  капитального  ремон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кодекс РФ установил обязанность собственников помещений в многоквартирных домах ежемесячно вносить плату на капитальный ремонт своего дома. Указанная плата образует фонд капитального ремонта многоквартирного дома.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Минимальный размер взноса на капитальный ремонт устанавливается в размере, равном 70% от размера федерального стандарта стоимости капитального ремонта жилого помещения на один квадратный метр общей </w:t>
        <w:br/>
        <w:t>площади жилья в месяц, установленного для Краснодарского края постановлением Правительства Российской Федерации, что составляет 5 рублей 32 копейки на один квадратный метр общей площади помещения в многоквартирном доме.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/>
      </w:pPr>
      <w:r>
        <w:rPr>
          <w:bCs/>
          <w:spacing w:val="-2"/>
          <w:sz w:val="28"/>
          <w:szCs w:val="28"/>
        </w:rPr>
        <w:t>3. Развитие сетей водоснабжения и водоотведения</w:t>
      </w:r>
    </w:p>
    <w:p>
      <w:pPr>
        <w:pStyle w:val="Normal"/>
        <w:tabs>
          <w:tab w:val="clear" w:pos="709"/>
          <w:tab w:val="left" w:pos="5629" w:leader="none"/>
        </w:tabs>
        <w:suppressAutoHyphens w:val="true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шенности сетей водоснабжения и водоотведения приводит ежегодно к многочисленным аварийным ситуация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мены изношенных сетей и оборудования усугубляется ограниченностью источников финансирования. В результате недостаточных инвестиций снизились объемы реконструкции и ремонта сетей водоснабжения и водоотведения инженерной инфраструктуры, увеличился сверхнормативный износ их основных фонд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Мероприятия  муниципальной программы Ейского городского «Развитие жилищно-коммунального хозяйства» (далее - Программа)  поселения Ейского района разработаны для решения задач  по улучшению и  повышению надежности  систем водоснабжения и водоотведе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4. Развитие систем теплоснабж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, экономического стимулирования развития и внедрения энергосберегающих технологий на территории </w:t>
      </w:r>
      <w:r>
        <w:rPr>
          <w:rFonts w:cs="Times New Roman" w:ascii="Times New Roman" w:hAnsi="Times New Roman"/>
          <w:sz w:val="28"/>
          <w:szCs w:val="28"/>
        </w:rPr>
        <w:t>Ейского городского поселения Ейского района.</w:t>
      </w:r>
    </w:p>
    <w:p>
      <w:pPr>
        <w:pStyle w:val="HTML1"/>
        <w:shd w:fill="FFFFFF" w:val="clear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5. Санитарное содержание городских территорий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раво граждан  на благоприятную окружающую среду закреплено в Конституции Российской Федерации, в связи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, создание благоприятной для проживания и хозяйствования среды является одной из социально значимых задач,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усилившегося в последние десятилетия отрицательного влияния человека на окружающую среду и, в частности, на зеленые насаждения, весьма важной является проблема сохранения и оздоровления среды, окружающей </w:t>
        <w:br/>
        <w:t xml:space="preserve">человека в городе, формирования в городе условий, благотворно влияющих на психофизическое состояние человека, </w:t>
        <w:br/>
        <w:t xml:space="preserve">что особенно важно в период интенсивного роста городов, развития всех видов транспорта, повышения с каждым годом тонуса городской жизни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6. Приобретение и содержание в порядке малых архитектурных форм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firstLine="70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алые архитектурные формы являются составной частью озеленения и благоустройства городской территории. Они могут представлять собой сооружения утилитарного, декоративного или игрового, физкультурного назначения. </w:t>
      </w:r>
    </w:p>
    <w:p>
      <w:pPr>
        <w:pStyle w:val="Normal"/>
        <w:shd w:fill="FFFFFF" w:val="clear"/>
        <w:suppressAutoHyphens w:val="true"/>
        <w:ind w:left="5" w:firstLine="70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лые архитектурные формы практически постоянно находятся в поле зрения человека, воздействуя на формирование его эстетического вкуса, поэтому они должны отвечать высоким требованиям современного художественного оформления и иметь качественную отделку. Они должны быть ненавязчивыми и технически совершенными, удобными, простыми и выразительными, красивыми по форме, цвету и фактуре материала, долговечными и экономичными.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7. Озеленение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положительными тенденциями  в сфере благоустройства и озеленения остается огромный пласт проблем и вопросов, а именно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реконструкции зеленых насаждений, т.к. повышенная загазованность и запыленность </w:t>
        <w:br/>
        <w:t xml:space="preserve">воздуха, неблагоприятные физико-механические свойства почвы, асфальтовое покрытие улиц и площадей, </w:t>
        <w:br/>
        <w:t xml:space="preserve">наличие подземных коммуникаций и сооружений в зоне корневой системы, дополнительное освещение растений в </w:t>
        <w:br/>
        <w:t>ночное время, механические повреждения и интенсивный режим использования городских насаждений населением – все это оказывает постоянное негативное влияние на жизнедеятельность растений в условиях городской среды и приводит к преждевременному старению и отмиранию деревьев, потере декоративного вида, угрозе пад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обрезки разросшихся крон деревьев, произрастающих под линиями электропередач </w:t>
        <w:br/>
        <w:t xml:space="preserve">наружного освещения и в их охранных зонах, так как снижение нормативного освещения проезжей части и </w:t>
        <w:br/>
        <w:t xml:space="preserve">тротуаров в темное время суток приводит к аварийным ситуациям, увеличивает травматизм. По этой же причине </w:t>
        <w:br/>
        <w:t>происходят частые обрывы проводов и замыкания на сетях уличного освещения, приводящие к выходу из строя дорогостоящей аппаратуры, что увеличивает эксплуатационные расходы по содержанию. Работы по обрезке деревьев зачастую проводятся только раз в год вдоль центральных дорог. Особенно недостаточно внимания уделяется зеленым насаждениям, произрастающим вдоль второстепенных дорог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 замены кустарника, потерявшего декоративную ценность, а в местах отсутствия кустарника в живых изгородях – дополнительная посадк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исключения  распространения сорняков  на  открытых  площадях,  одной  из  причин  которого являетс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травяных газонов, необходимо устройство сеяных газонов с параллельным применением вертикального озелен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озеленения можно объединить воедино и создать композиционно целое из отдельных зданий. При правильном подборе ассортимента деревьев и кустарников, вьющихся растений, цветов и газона можно искусственно создать разные цветовые гаммы, выразительные сочетания растений по их формам, очертанию, структуре, объему. Поскольку в настоящее время градостроительство отводит важное место зеленому строительству, то степень озеленения городских территорий дает представление об успехах благоустройства при создании данного населенного пункта.</w:t>
      </w:r>
    </w:p>
    <w:p>
      <w:pPr>
        <w:pStyle w:val="Normal"/>
        <w:shd w:fill="FFFFFF" w:val="clear"/>
        <w:suppressAutoHyphens w:val="true"/>
        <w:ind w:left="5" w:firstLine="83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hanging="5"/>
        <w:jc w:val="center"/>
        <w:rPr/>
      </w:pPr>
      <w:r>
        <w:rPr>
          <w:bCs/>
          <w:sz w:val="28"/>
          <w:szCs w:val="28"/>
        </w:rPr>
        <w:t>8. Содержание мест захоронения</w:t>
      </w:r>
    </w:p>
    <w:p>
      <w:pPr>
        <w:pStyle w:val="Normal"/>
        <w:shd w:fill="FFFFFF" w:val="clear"/>
        <w:suppressAutoHyphens w:val="true"/>
        <w:ind w:left="5" w:hanging="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е    финансирование   расходов   на   содержание   и  благоустройство  мест  захоронения  в  течение</w:t>
      </w:r>
    </w:p>
    <w:p>
      <w:pPr>
        <w:pStyle w:val="Normal"/>
        <w:shd w:fill="FFFFFF" w:val="clear"/>
        <w:suppressAutoHyphens w:val="true"/>
        <w:ind w:left="5" w:hanging="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ительного времени привело к ряду проблем в сфере совершенствования системы организации похоронного дела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территорий и мест погреб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бища, расположенные  на  территории  Ейского  городского  поселения  Ейского  района, не соответствую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м нормам. Для  исправления ситуации необходимо провести ряд мероприятий: строительство  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монт ограждения территории кладбищ, установку контейнеров и организацию площадок для них, массовую вырубк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еревьев и кустарни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босновывает необходимость комплексного подхода к мероприятиям по улучшению организации кладбищ и совершенствованию организации похоронного дела на территории города Ейск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9. Развитие, реконструкция, модернизация и техническое перевооружение электросетевого хозяйств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данного раздела в Программу вызвано необходимостью решения задач  по улучшению и повышению надежности систем электроснабжения Ейского городского поселения Ейского района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jc w:val="both"/>
        <w:rPr>
          <w:color w:val="000000"/>
          <w:sz w:val="28"/>
          <w:szCs w:val="28"/>
          <w:shd w:fill="FAFAFA" w:val="clear"/>
        </w:rPr>
      </w:pPr>
      <w:r>
        <w:rPr>
          <w:color w:val="000000"/>
          <w:sz w:val="28"/>
          <w:szCs w:val="28"/>
          <w:shd w:fill="FAFAFA" w:val="clear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10. Прочее благоустройство городских территорий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данного раздела в Программу связано с необходимостью благоустройства мест массового </w:t>
        <w:br/>
        <w:t>пребывания населения, парков, скверов, бульваров на территории гор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11. Уличное освещение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ключение   данного   раздела    в    Программу   связано  с   необходимостью  отражения   расходов  связанных   с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ржание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техническим обслуживанием уличного  освещения  поселков, города  Ейска и отдельных улиц  Ейского городского  поселения  Ейского  района.</w:t>
      </w:r>
    </w:p>
    <w:p>
      <w:pPr>
        <w:pStyle w:val="Normal"/>
        <w:suppressAutoHyphens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12. Содержание учреждений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анный раздел отражает расходы на обеспечение функций органов местного самоуправления, в том числе расх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выплату персоналу в целях обеспечения выполнения функций государственными (муниципальными) органами, казенными  учреждениями, а так же закупки товаров,  работ  и  услуг  для  государственных  (муниципальных)  нужд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13. Организация ритуальных услуг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 раздел  Программы отражает расходы, связанные с  организацией ритуальных услуг Ейского городск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йского район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4. Реализация мероприятий муниципально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  данного   раздела   в   Программу   связано  с   необходимостью  возмещения убытков собственникам в связи с прекращением прав собственности на недвижимое имущество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ых вопросов возможно программно-целевым методом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bookmarkStart w:id="0" w:name="sub_1002"/>
      <w:bookmarkEnd w:id="0"/>
      <w:r>
        <w:rPr>
          <w:bCs/>
          <w:sz w:val="28"/>
          <w:szCs w:val="28"/>
        </w:rPr>
        <w:t>Раздел 2. Цели, задачи и целевые показатели муниципальной программы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315"/>
        <w:gridCol w:w="1842"/>
        <w:gridCol w:w="1701"/>
        <w:gridCol w:w="99"/>
        <w:gridCol w:w="75"/>
        <w:gridCol w:w="1673"/>
        <w:gridCol w:w="225"/>
        <w:gridCol w:w="1476"/>
      </w:tblGrid>
      <w:tr>
        <w:trPr>
          <w:trHeight w:val="3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14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-й год реализаци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-й год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-й год реализации</w:t>
            </w:r>
          </w:p>
        </w:tc>
      </w:tr>
      <w:tr>
        <w:trPr>
          <w:trHeight w:val="2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bCs/>
              </w:rPr>
              <w:t>Подраздел 2.1 «Капитальный ремонт, ремонт и содержание муниципального жилого фонда»</w:t>
            </w:r>
          </w:p>
        </w:tc>
      </w:tr>
      <w:tr>
        <w:trPr>
          <w:trHeight w:val="4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Создание безопасных и благоприятных условий проживания граждан Ейского городского поселения Ейского района, комплексное восстановление эксплуатационных</w:t>
            </w:r>
            <w:r>
              <w:rPr>
                <w:color w:val="FF0000"/>
              </w:rPr>
              <w:t xml:space="preserve"> </w:t>
            </w:r>
            <w:r>
              <w:rPr/>
              <w:t>характеристик многоквартирных домов.</w:t>
            </w:r>
          </w:p>
        </w:tc>
      </w:tr>
      <w:tr>
        <w:trPr>
          <w:trHeight w:val="4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иведение состояния многоквартирных домов и их придомовых территорий в Ейском городском поселении Ейского района, в соответствие с действующими требованиями нормативно-технических документов</w:t>
            </w:r>
          </w:p>
        </w:tc>
      </w:tr>
      <w:tr>
        <w:trPr>
          <w:trHeight w:val="3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капитальному ремонту муниципаль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7,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1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сохранности жилищного фонда, формирование эффективных механизмов управления жилищным фондом.</w:t>
            </w:r>
          </w:p>
        </w:tc>
      </w:tr>
      <w:tr>
        <w:trPr>
          <w:trHeight w:val="12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беспечение сохранности и увеличение сроков эксплуатации  жилищного фонда в Ейском  городском поселении Ейского района.</w:t>
            </w:r>
          </w:p>
        </w:tc>
      </w:tr>
      <w:tr>
        <w:trPr>
          <w:trHeight w:val="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Формирование фонда капитального ремонта общего имущества многоквартирных домов </w:t>
            </w:r>
            <w:r>
              <w:rPr/>
              <w:t>(взносы на капитальный ремон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19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1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199</w:t>
            </w:r>
          </w:p>
        </w:tc>
      </w:tr>
      <w:tr>
        <w:trPr>
          <w:trHeight w:val="2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300</w:t>
            </w:r>
          </w:p>
        </w:tc>
      </w:tr>
      <w:tr>
        <w:trPr>
          <w:trHeight w:val="1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3 «Развитие сетей водоснабжения и водоотведения»</w:t>
            </w:r>
          </w:p>
        </w:tc>
      </w:tr>
      <w:tr>
        <w:trPr>
          <w:trHeight w:val="1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и: </w:t>
            </w:r>
            <w:r>
              <w:rPr>
                <w:spacing w:val="-2"/>
              </w:rPr>
              <w:t xml:space="preserve">Обеспечение бесперебойного и </w:t>
            </w:r>
            <w:r>
              <w:rPr/>
              <w:t>качественного водоснабжения и водоотведения потребителей Ейского городского поселения Ейского района.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90" w:leader="none"/>
              </w:tabs>
              <w:suppressAutoHyphens w:val="true"/>
              <w:jc w:val="both"/>
              <w:rPr>
                <w:spacing w:val="-21"/>
              </w:rPr>
            </w:pPr>
            <w:r>
              <w:rPr/>
              <w:t xml:space="preserve">Задачи: </w:t>
            </w:r>
            <w:r>
              <w:rPr>
                <w:spacing w:val="-1"/>
              </w:rPr>
              <w:t>Проведение ремонтных работ сетей водоснабжения и водоотведения, ремонт и приобретение оборудования, используемого на сетях.</w:t>
            </w:r>
          </w:p>
        </w:tc>
      </w:tr>
      <w:tr>
        <w:trPr>
          <w:trHeight w:val="2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етей водоснабжения и водоотвед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смотровых колодцев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ВНС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канализационного коллектора по ул. Таманской от ул. К.Либкнехта до ул. Энгель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емонт ВНС по ул. Энгель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насоса ЭЦВ 6-10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4 «Развитие систем теплоснабжения»</w:t>
            </w:r>
          </w:p>
        </w:tc>
      </w:tr>
      <w:tr>
        <w:trPr>
          <w:trHeight w:val="1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 xml:space="preserve">Цели: </w:t>
            </w:r>
            <w:r>
              <w:rPr>
                <w:color w:val="000000"/>
              </w:rPr>
              <w:t>обеспечение наиболее экономичным образом качественного и  надежного теплоснабжения потребителей</w:t>
            </w:r>
            <w:r>
              <w:rPr/>
              <w:t xml:space="preserve"> Ейского городского поселения Ейского района. 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</w:t>
            </w:r>
            <w:r>
              <w:rPr>
                <w:color w:val="000000"/>
              </w:rPr>
              <w:t xml:space="preserve"> Снижение издержек системы теплоснабжения, повышение надежности и качества теплоснабжения.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5 «Санитарное содержание городских территорий»</w:t>
            </w:r>
          </w:p>
        </w:tc>
      </w:tr>
      <w:tr>
        <w:trPr>
          <w:trHeight w:val="2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2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лучшение экологической обстановки и оздоровление окружающей среды</w:t>
            </w:r>
          </w:p>
        </w:tc>
      </w:tr>
      <w:tr>
        <w:trPr>
          <w:trHeight w:val="279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Санитарное содержание и уборка городских территор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4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Выполнение работ по очистке кромки проезжей части, ликвидация стихийных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Откачка ливневых в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борка детских площадок, парков, скверов, территории пляжа, лимана и отдельных территорий в г.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рриторий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чистка ливневых кан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8,73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контейнерных площад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питальный ремонт ливневой канализации по ул. К.Маркса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кущий ремонт ливневой кан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контейнеров для сбора ТБ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ническое обследование ливневой канализации по ул. К.Маркса от ул. Победы до ул. Бердянска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Оказание  финансовой поддержки юр.лицам для  возмещения затрат, связанных с оплатой лизинговых платежей по приобретению коммунальной тех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технической инвентаризации и изготовление справки на объекты ливневой кан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6 «Приобретение и содержание в порядке малых архитектурных форм»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, обеспечение оформления площадей, парков, скверов и улиц города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дачи: </w:t>
            </w:r>
            <w:r>
              <w:rPr>
                <w:color w:val="000000"/>
              </w:rPr>
              <w:t xml:space="preserve">Создание благоприятной для проживания и хозяйствования </w:t>
            </w:r>
            <w:r>
              <w:rPr/>
              <w:t>среды</w:t>
            </w:r>
          </w:p>
        </w:tc>
      </w:tr>
      <w:tr>
        <w:trPr>
          <w:trHeight w:val="2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плата потребления газа на мемориале «Вечный ого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280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лектроэнергия объектов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00</w:t>
            </w:r>
          </w:p>
        </w:tc>
      </w:tr>
      <w:tr>
        <w:trPr>
          <w:trHeight w:val="2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Техническое обслуживание газового оборудования в </w:t>
              <w:br/>
              <w:t>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техническому обслуживанию электрооборудования ливневой КН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малых архитектурных ф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одоснабжение объектов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56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Водоотведение объектов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85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Выполнение проектных (изыскательских) работ, выполнение работ по составлению  технических заключ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7 «Озеленение»</w:t>
            </w:r>
          </w:p>
        </w:tc>
      </w:tr>
      <w:tr>
        <w:trPr>
          <w:trHeight w:val="2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Благоустройство мест массового пребывания населения, улучшение санитарного и экологического состояния города.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Увеличение объема зеленых насаждений, обеспечение разнообразия оформления площадей, парков, скверов, бульваров и улиц, уход и содержание зеленых насаждений, уход за цветниками из многолетников и однолетников, учет, оценка состояния зеленых насаждений на территории города, применение современных дизайнерских разработок при озеленении и благоустройстве городской территории.</w:t>
            </w:r>
          </w:p>
        </w:tc>
      </w:tr>
      <w:tr>
        <w:trPr>
          <w:trHeight w:val="10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Содержание зеленых насаждений на территории г. Ейска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алка и обрезка деревье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ысадка цвето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садка деревьев и кустарников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кос трав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3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/>
              <w:t>м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778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6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1,5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613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8 «Содержание мест захоронения»</w:t>
            </w:r>
          </w:p>
        </w:tc>
      </w:tr>
      <w:tr>
        <w:trPr>
          <w:trHeight w:val="1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Улучшение санитарного и экологического состояния города.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проведение работ по санитарной очистке и благоустройству кладбища с соблюдением санитарно-эпидемиологических и экологических норм, улучшение качества содержания мест погребения.</w:t>
            </w:r>
          </w:p>
        </w:tc>
      </w:tr>
      <w:tr>
        <w:trPr>
          <w:trHeight w:val="1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нитарная уборка и содержание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1000м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1,704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держание мест захоронения (водоснабжение кладбищ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иобретение основных средств для содержания кладбищ (приобретение стендов, контейнер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1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Повышение  уровня жизни населения Ейского городского поселения Ейского района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" w:hanging="0"/>
              <w:jc w:val="both"/>
              <w:rPr/>
            </w:pPr>
            <w:r>
              <w:rPr/>
              <w:t>Задачи: Повышение качества предоставления услуг электроснабжения за счет реконструкции и модернизации электрических сетей.</w:t>
            </w:r>
          </w:p>
        </w:tc>
      </w:tr>
      <w:tr>
        <w:trPr>
          <w:trHeight w:val="2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нтаж уличного освещения в г. Ейс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10 «Прочее благоустройство городских территорий»</w:t>
            </w:r>
          </w:p>
        </w:tc>
      </w:tr>
      <w:tr>
        <w:trPr>
          <w:trHeight w:val="4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Благоустройство мест массового пребывания населения</w:t>
            </w:r>
          </w:p>
        </w:tc>
      </w:tr>
      <w:tr>
        <w:trPr>
          <w:trHeight w:val="5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для благоустройства мест массового пребывания населения, обеспечение оформления площадей, парков, скверов и улиц города.</w:t>
            </w:r>
          </w:p>
        </w:tc>
      </w:tr>
      <w:tr>
        <w:trPr>
          <w:trHeight w:val="91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лагоустройство площади Революции с установкой мемориальных плит в г. Ейске (проект «Живая память»),</w:t>
            </w:r>
            <w:r>
              <w:rPr/>
              <w:t xml:space="preserve"> </w:t>
            </w:r>
            <w:r>
              <w:rPr>
                <w:bCs/>
              </w:rPr>
              <w:t>ремонт облицовки стен и поверхностей гранитными пли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воз питьевой воды для населения г.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0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рочее благоустройство городских территорий (благоустройство Никольского пар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Демонтаж незаконно построенных </w:t>
            </w:r>
            <w:r>
              <w:rPr/>
              <w:t>лодочных боксов, расположенных вблизи земельного участка по ул. Щорса, водноспортивной общественной организации «Водник» филиала № 2 в городе Ейске, Ейском городском поселении Ейского района (бывший лодочный потребительский кооператив «Экстрим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11 «Уличное освещение»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Обеспечение качественной и бесперебойной работы системы уличного освещения</w:t>
            </w:r>
          </w:p>
        </w:tc>
      </w:tr>
      <w:tr>
        <w:trPr>
          <w:trHeight w:val="5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Выполнение мероприятий  по содержанию и техническому обслуживанию уличного освещения поселков, города Ейска и отдельных улиц Ейского городского поселения Ейского района.</w:t>
            </w:r>
          </w:p>
        </w:tc>
      </w:tr>
      <w:tr>
        <w:trPr>
          <w:trHeight w:val="3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города Ей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00000</w:t>
            </w:r>
          </w:p>
        </w:tc>
      </w:tr>
      <w:tr>
        <w:trPr>
          <w:trHeight w:val="2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личное освещение (электроэнергия) посел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ВТ.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00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ехобслуживание сетей уличного освещения  поселков, г.Ейска и отдельных улиц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свети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51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абораторные испытания электрооборудования, выдача технических условий. Технический надз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12 «Содержание учреждений»</w:t>
            </w:r>
          </w:p>
        </w:tc>
      </w:tr>
      <w:tr>
        <w:trPr>
          <w:trHeight w:val="2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и:  выполнение функций органов местного самоуправления. </w:t>
            </w:r>
          </w:p>
        </w:tc>
      </w:tr>
      <w:tr>
        <w:trPr>
          <w:trHeight w:val="6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органами управления, а так же закупка товаров, работ и услуг для государственных (муниципальных) нужд.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36,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514,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5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76,4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ежбюджетные трансферты Ейскому району на организацию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13 «Организация ритуальных услуг»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ли: Организация ритуальных услуг на территории Ейского городского поселения Ейского района.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: Выполнение мероприятий по организации ритуальных услуг Ейского городского поселения Ейского района.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1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9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8,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раздел 2.</w:t>
            </w:r>
            <w:r>
              <w:rPr>
                <w:bCs/>
                <w:sz w:val="22"/>
                <w:szCs w:val="22"/>
              </w:rPr>
              <w:t>14 «Реализация мероприятий муниципальной программы»</w:t>
            </w:r>
          </w:p>
        </w:tc>
      </w:tr>
      <w:tr>
        <w:trPr>
          <w:trHeight w:val="30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и: Улучшение жилищных условий населения, путем переселения из аварийного жилья 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беспечение безопасного проживания населения Ейского городского поселения Ейского района.</w:t>
            </w:r>
          </w:p>
        </w:tc>
      </w:tr>
      <w:tr>
        <w:trPr>
          <w:trHeight w:val="6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62,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азание финансовой поддержки юридическим лицам для  осуществления сбора и транспортировки ртутьсодержащи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ыс.руб.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й Программы – 2019-2021 годы.</w:t>
      </w:r>
    </w:p>
    <w:p>
      <w:pPr>
        <w:pStyle w:val="ConsPlusNormal"/>
        <w:widowControl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80" w:hRule="atLeast"/>
        </w:trPr>
        <w:tc>
          <w:tcPr>
            <w:tcW w:w="14459" w:type="dxa"/>
            <w:tcBorders/>
          </w:tcPr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447 778,0 тысяч рублей за счет средств бюджета Ейского городского поселения Ейского района, в том числе по годам: </w:t>
            </w:r>
          </w:p>
          <w:p>
            <w:pPr>
              <w:pStyle w:val="Normal"/>
              <w:suppressAutoHyphens w:val="tru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>2019 год – 159 797,2 тыс. рублей;</w:t>
            </w:r>
          </w:p>
          <w:p>
            <w:pPr>
              <w:pStyle w:val="Normal"/>
              <w:suppressAutoHyphens w:val="true"/>
              <w:ind w:firstLine="601"/>
              <w:jc w:val="both"/>
              <w:rPr/>
            </w:pPr>
            <w:r>
              <w:rPr>
                <w:sz w:val="28"/>
                <w:szCs w:val="28"/>
              </w:rPr>
              <w:t>2020 год – 144 127,5 тыс. рублей;</w:t>
            </w:r>
          </w:p>
          <w:p>
            <w:pPr>
              <w:pStyle w:val="Normal"/>
              <w:suppressAutoHyphens w:val="true"/>
              <w:ind w:right="-108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3 853,3 тыс. рублей.</w:t>
            </w:r>
          </w:p>
          <w:p>
            <w:pPr>
              <w:pStyle w:val="Normal"/>
              <w:suppressAutoHyphens w:val="true"/>
              <w:ind w:right="-108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left" w:pos="709" w:leader="none"/>
        </w:tabs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tabs>
          <w:tab w:val="left" w:pos="709" w:leader="none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Перечень и краткое описание программ, ведомственных целевых программ,  основных мероприятий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ы,  ведомственные целевые  программы, основные мероприятия муниципальной программой не предусмотрены.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003"/>
        <w:gridCol w:w="1762"/>
        <w:gridCol w:w="1478"/>
        <w:gridCol w:w="1160"/>
        <w:gridCol w:w="1180"/>
        <w:gridCol w:w="1160"/>
        <w:gridCol w:w="1920"/>
      </w:tblGrid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-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-вания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 реализации (тыс.руб.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 программных мероприятий</w:t>
            </w:r>
          </w:p>
        </w:tc>
      </w:tr>
      <w:tr>
        <w:trPr>
          <w:trHeight w:val="42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 1 «Капитальный ремонт и содержание муниципального жилого фонда»</w:t>
            </w:r>
          </w:p>
        </w:tc>
      </w:tr>
      <w:tr>
        <w:trPr>
          <w:trHeight w:val="42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муниципального жилищного фон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</w:t>
              <w:br/>
              <w:t xml:space="preserve"> (далее - УЖКХ)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управление и содержание общего имущества многоквартирных домов, проведение технического обследования, инвентаризация и паспортизация, изготовление проектов переустройства и переоборудования муниципального жилого фон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 «Капитальный ремонт муниципального жилого фонд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2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фонда капитального ремонта общего имущества многоквартирных домов (взносы на капитальный ремонт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7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6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2  «Формирование фонда капитального ремонта общего имущества многоквартирных домов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4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4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8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3 «Развитие сетей водоснабжения и водоотведения»</w:t>
            </w:r>
          </w:p>
        </w:tc>
      </w:tr>
      <w:tr>
        <w:trPr>
          <w:trHeight w:val="39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, ремонт сетей водоснабжения и водоотведени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30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Центр городского хозяйства»</w:t>
              <w:br/>
              <w:t xml:space="preserve"> (далее - МКУ «ЦГХ»)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 30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смотровых колодце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ВНС в г. Ейске, проектные (изыскательские)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канализационного коллектора по ул. Таманской от ул.К.Либкнехта до ул. Энгельса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ВНС по ул. Энгельса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насоса ЭЦВ 6-10-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3 «Развитие сетей водоснабжения и водоотвед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2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2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4 «Развитие систем теплоснабжения»</w:t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ско-наладочные работы узла учета расхода газа по объекту «Котельная в п. Краснофлотский в г. Ейск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223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4 «Развитие систем теплоснабж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5 «Санитарное содержание городских территорий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ое содержание и уборка городских территорий, ликвидация стихийных свалок, откачка ливневых вод, выполнение работ по очистке кромки проезжей част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9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59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097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9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детских площадок, парков, скверов, территории пляжа, лимана и отдельных территорий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5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5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35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5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чистка ливневых кана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контейнерных площад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ьный ремонт ливневой канализации по ул. К.Маркса в г. Ейске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ливневой канализ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контейнеров для сбора ТБ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едование ливневой канализации по ул. К.Маркса от ул. Победы до ул. Бердянска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возмещение затрат, связанных с оплатой лизинговых платежей по приобретению коммунальной техн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технической инвентаризации и изготовление справки на объекты ливневой канализ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5 «Санитарное содержание городских территор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41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1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41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1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6 «Приобретение и содержание в порядке малых архитектурных форм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потребления газа на мемориале «Вечный огонь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энергия объектов благоустрой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работ по текущему ремонту, техническому обслуживанию памятников, обелисков, памятных знаков, малых архитектурных форм на территории Ейского городского поселения Ейского райо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6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0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6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ческое обслуживание газового оборудования в г.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техническому обслуживанию электрооборудования ливневой КН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малых архитектурных фор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 и водоотведение объектов благоустрой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проектных (изыскательские) работ, выполнение работ по составлению  технических заключ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6  «Приобретение и содержание в порядке малых архитектурных форм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9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99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7 «Озеленение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зеленых насаждений на территории г.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0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6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0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7 «Озеленени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0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8 «Содержание мест захоронения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нитарная уборка и содержание кладби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9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3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мест захоронения (водоснабжение кладбищ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основных средств для содержания кладби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8 «Содержание мест захоронен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5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9 «Развитие, реконструкция, модернизация и техническое перевооружение электросетевого хозяйства»</w:t>
            </w:r>
          </w:p>
        </w:tc>
      </w:tr>
      <w:tr>
        <w:trPr>
          <w:trHeight w:val="3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таж уличного освещения в г. Ейск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2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4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2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существующей электрической линии ВЛ-6кВ по объекту «Строительство КЛ-6 кВ по ул. Пляжной от ул. Рабочей до опоры В2-37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ЖКХ</w:t>
            </w:r>
          </w:p>
        </w:tc>
      </w:tr>
      <w:tr>
        <w:trPr>
          <w:trHeight w:val="33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9 «Развитие, реконструкция, модернизация и техническое перевооружение электросетевого хозяйств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8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8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0 «Прочее благоустройство городских территорий»</w:t>
            </w:r>
          </w:p>
        </w:tc>
      </w:tr>
      <w:tr>
        <w:trPr>
          <w:trHeight w:val="36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площади Революции с установкой мемориальных плит в г.Ейске (проект «Живая память»), ремонт облицовки стен и поверхностей гранитными плитам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1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двозу питьевой воды для населения г.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8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48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таж незаконно построенных стро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6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0 «Прочее благоустройство городских территор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1 «Уличное освещение»</w:t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 (электроэнергия) города Ейс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8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8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8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 (электроэнергия) посел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5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обслуживание сетей уличного освещения  поселков, г.Ейска и отдельных улиц Ейского городского поселения Ейского район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3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03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0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лабораторным испытаниям электрооборудования. Выдача технических условий. Технические присоединения. Технический надзо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7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8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7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1 «Уличное освещение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21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1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21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1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2 «Содержание учреждений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7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3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ЖКХ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7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,2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6,4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4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1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,4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Ейского района на организацию теплоснаб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>
          <w:trHeight w:val="64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2 «Содержание учреждений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6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0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6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0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1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4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3 «Организация ритуальных услуг»</w:t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услуг по погребению умерших (погибших) на территории Ейского городского поселения Ейского 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Оказание услуг по транспортировке в морг безродных, невостребованных и неопознанных умерших (погибших), в том числе с места их обнаружения или происшествия на территории Ейского городского поселения Ейского район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1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3 «Организация ритуальных услуг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4 «Реализация мероприятий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убытков собственникам, подлежавших возмещению в связи с прекращением прав собственности на недвижимое имущест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6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6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ЗО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6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6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5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 по сбору и транспортировке ртутьсодержащих отход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ЦГХ»</w:t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разделу 14 «Реализация мероприятий муниципальной программы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муниципальной программе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77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79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77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79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127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853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8. Механизм реализации муниципальной программы и  контроль за ее выполнением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Распорядителем    финансовых   средств    является   администрация   Ейского  городского  поселения  Ейского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муниципальным казенным учреждением Ейского городского </w:t>
        <w:br/>
        <w:t>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го района «Центр городского хозяйства» совместно с управлением жилищно-коммунального </w:t>
        <w:br/>
        <w:t xml:space="preserve">хозяйства администрации Ейского городского поселения Ейского района во взаимодействии с </w:t>
        <w:br/>
        <w:t>отраслевыми и территориальными органами администрации Ейского городского поселения Ейского района и подрядных организаций.</w:t>
      </w:r>
    </w:p>
    <w:p>
      <w:pPr>
        <w:pStyle w:val="ConsPlusNormal"/>
        <w:tabs>
          <w:tab w:val="clear" w:pos="709"/>
          <w:tab w:val="left" w:pos="567" w:leader="none"/>
          <w:tab w:val="left" w:pos="851" w:leader="none"/>
        </w:tabs>
        <w:suppressAutoHyphens w:val="true"/>
        <w:ind w:right="-3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Программу могут быть внесены коррективы с учетом оперативных задач в пределах утвержденного финансирования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ероприятий программы осуществляют Управление жилищно-коммунального хозяйства администрации Ейского городского поселения Ейского района, Администрация Ейского городского поселения Ейского район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3465" w:leader="none"/>
        </w:tabs>
        <w:suppressAutoHyphens w:val="true"/>
        <w:ind w:right="-3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ть управление жилищно-коммунального хозяйства администрации Ейского городского поселения Ейского района координатором Программы, ответственным за текущий мониторинг исполнения </w:t>
        <w:br/>
        <w:t xml:space="preserve">Программы и предоставление информации о выполнении Программы в администрацию Ейского городского </w:t>
        <w:br/>
        <w:t>поселения Ейского района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программы в соответствии с Типовой методикой. Оценка эффективности реализации муниципальной программы </w:t>
        <w:br/>
        <w:t xml:space="preserve">проводится ежегодно, не позднее 1 марта, следующего за истекшим. 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муниципальной   программы  для  подготовки оценки  эффективности муниципальной программы.</w:t>
      </w:r>
    </w:p>
    <w:p>
      <w:pPr>
        <w:pStyle w:val="Normal"/>
        <w:tabs>
          <w:tab w:val="clear" w:pos="709"/>
          <w:tab w:val="left" w:pos="3465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муниципальной программы и оценке ее реализации»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uppressAutoHyphens w:val="true"/>
        <w:ind w:right="-31" w:hanging="0"/>
        <w:jc w:val="center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03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38:00Z</dcterms:created>
  <dc:creator>user</dc:creator>
  <dc:description/>
  <cp:keywords/>
  <dc:language>en-US</dc:language>
  <cp:lastModifiedBy>User</cp:lastModifiedBy>
  <cp:lastPrinted>2019-11-06T17:14:00Z</cp:lastPrinted>
  <dcterms:modified xsi:type="dcterms:W3CDTF">2019-11-12T07:38:00Z</dcterms:modified>
  <cp:revision>2</cp:revision>
  <dc:subject/>
  <dc:title>ПРИЛОЖЕНИЕ</dc:title>
</cp:coreProperties>
</file>